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hreads  </w:t>
      </w:r>
      <w:r>
        <w:rPr>
          <w:rFonts w:cs="宋体;SimSun" w:ascii="宋体;SimSun" w:hAnsi="宋体;SimSun"/>
          <w:color w:val="000000"/>
          <w:sz w:val="24"/>
          <w:szCs w:val="24"/>
        </w:rPr>
        <w:t>1:2.22-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6 - 2009 Jerry D. Hedden. All rights reserve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2001 Artur Bergman &amp;lt;sky AT crucially DOT net&amp;gt; Same licence as Perl.</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S9oK4iGF4DdjsgP7NAmlrHtM/UiHnx5pQfIeKaRxH/eCazn8i9D/tEqm7dUZzLd0mXKsQp
pm86lEf+lwtAaxFJxyXNWcrEsDWNfgs6FFdmTygslWAWHoOh7wdPpH2ZEhBmZkt0dX9ZJ6dC
1DICWrK5itvKhwk75ixAxUMlYOqMCM6TzwkcJG/LqhsKy8kSxXiRGUWBxByyviOEY2MUhtzQ
u+gdcVdAQC9LNL0IMv</vt:lpwstr>
  </property>
  <property fmtid="{D5CDD505-2E9C-101B-9397-08002B2CF9AE}" pid="3" name="_2015_ms_pID_7253431">
    <vt:lpwstr>QeX9n/qT1GCksGXtuWvCVRWR+miojY5tPbzPHcENSXMoMWW3of+RzA
M7+wAqXNK/VL4IgWR5YxFCPDWEhI75UJkSJnmj2ODacsp88UuWJ3dZhMXDQhnN4FXt4ui6dI
UpMjRfGTpNVkZpPbXXPG3MlQtGD/vnUz+rlxM/QfY27LywuTri3tSfhNfo8CWZVF+dAE0QHO
i1xqHPhtbq5vWSwmJG2lCDMoJN+E8CWiIS6B</vt:lpwstr>
  </property>
  <property fmtid="{D5CDD505-2E9C-101B-9397-08002B2CF9AE}" pid="4" name="_2015_ms_pID_7253431_00">
    <vt:lpwstr>_2015_ms_pID_7253431</vt:lpwstr>
  </property>
  <property fmtid="{D5CDD505-2E9C-101B-9397-08002B2CF9AE}" pid="5" name="_2015_ms_pID_7253432">
    <vt:lpwstr>1vuMmzJ7Js4Q69l6OQdIjQsEj374YMKXfAEh
200DKBYnX+/UFUZ+4rF7F3B3FDlgActVxUGRloa/C4C7oaVZS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